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val="en-US" w:eastAsia="zh-CN" w:bidi="hi-IN"/>
        </w:rPr>
        <w:t>21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sz w:val="24"/>
          <w:lang w:bidi="hi-IN"/>
        </w:rPr>
        <w:t>统计学</w:t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>答题方式：闭卷、笔试。允许使用计算器（仅限具备四则运算和开方运算功能、不带有公式和文本存储功能的计算器）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试卷内容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描述统计学（比例：</w:t>
      </w:r>
      <w:r>
        <w:rPr>
          <w:rFonts w:eastAsia="仿宋" w:cs="仿宋" w:ascii="仿宋" w:hAnsi="仿宋"/>
          <w:sz w:val="28"/>
          <w:szCs w:val="28"/>
        </w:rPr>
        <w:t>30%</w:t>
      </w:r>
      <w:r>
        <w:rPr>
          <w:rFonts w:ascii="仿宋" w:hAnsi="仿宋" w:cs="仿宋" w:eastAsia="仿宋"/>
          <w:sz w:val="28"/>
          <w:szCs w:val="28"/>
        </w:rPr>
        <w:t>）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推断统计学（比例：</w:t>
      </w:r>
      <w:r>
        <w:rPr>
          <w:rFonts w:eastAsia="仿宋" w:cs="仿宋" w:ascii="仿宋" w:hAnsi="仿宋"/>
          <w:sz w:val="28"/>
          <w:szCs w:val="28"/>
        </w:rPr>
        <w:t>70%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单 项 选择题：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计算与分析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   答   题：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   述   题：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全面了解统计学原理的结构体系，掌握统计学的基本理论和基本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具有统计调查的能力，能够掌握搜集和整理的基本方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能够掌握数据分析的原理和基本方法，掌握统计学的基本研究方法，能进行一定的推断统计和统计分析与预测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具有运用统计方法分析数据和解释社会经济现象的基本能力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描述统计学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统计学基本概念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的含义与本质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统计学产生与发展的简要历史，统计学的主要学派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统计学的学科性质和作用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各种类型、特征以及计量尺度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研究过程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设计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数据搜集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数据整理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数据分析与解释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统计数据基本研究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大量观察法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分组法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标法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推断法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统计模型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统计学的基本概念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的概念、性质、种类，总体和个体的关系表现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样本与样本容量的概念，样本与总体的关系表现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标志的概念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变量的概念与内涵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8</w:t>
      </w:r>
      <w:r>
        <w:rPr>
          <w:rFonts w:ascii="仿宋" w:hAnsi="仿宋" w:cs="仿宋" w:eastAsia="仿宋"/>
          <w:sz w:val="28"/>
          <w:szCs w:val="28"/>
          <w:lang w:bidi="hi-IN"/>
        </w:rPr>
        <w:t>、统计指标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标的概念与特点，统计指标与标志的关系，统计指标的种类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指标的设计原则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、统计指标体系概念及表现形式，统计指标体系的设计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（二）统计数据的收集、整理与展示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数据收集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的含义与要求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案设计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式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法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统计调查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调查方式，包含的内容；普查的概念和特点；普查的组织方式；普查的组织原则；抽样调查概念和特点；重点调查含义和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推算的概念和特点；统计推算方法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实验方式含义和原则；常用的实验设计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数据收集误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问卷设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整理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整理的含义与要求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整理的内容和步骤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分组的含义和性质，统计分组的种类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分布数列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布数列的概念与种类。（２）分布数列的基本要素。（３）分布数列的编制：单项数列与组距数列的编制。（４）频率分布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６、统计表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表的概念和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表的结构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表的种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宾词指标的设计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编制统计表应注意的问题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统计图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直方图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折线图。（３）曲线图。（４）累计曲线图。（５）茎叶图。（６）箱形图。 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三）变量分布特征的描述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１、集中趋势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集中趋势与平均指标的内涵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指标的作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数值平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算术平均数（</w:t>
      </w:r>
      <w:r>
        <w:rPr>
          <w:rFonts w:ascii="仿宋" w:hAnsi="仿宋" w:cs="仿宋" w:eastAsia="仿宋"/>
          <w:sz w:val="28"/>
          <w:szCs w:val="28"/>
          <w:lang w:bidi="hi-IN"/>
        </w:rPr>
        <w:drawing>
          <wp:inline distT="0" distB="0" distL="0" distR="0">
            <wp:extent cx="123190" cy="218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64" r="-29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8"/>
          <w:szCs w:val="28"/>
          <w:lang w:bidi="hi-IN"/>
        </w:rPr>
        <w:t>）：简单算术平均数、加权算术平均数的计算与数学性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调和平均数（</w:t>
      </w:r>
      <w:r>
        <w:rPr>
          <w:rFonts w:eastAsia="仿宋" w:cs="仿宋" w:ascii="仿宋" w:hAnsi="仿宋"/>
          <w:sz w:val="28"/>
          <w:szCs w:val="28"/>
          <w:lang w:bidi="hi-IN"/>
        </w:rPr>
        <w:t>H</w:t>
      </w:r>
      <w:r>
        <w:rPr>
          <w:rFonts w:ascii="仿宋" w:hAnsi="仿宋" w:cs="仿宋" w:eastAsia="仿宋"/>
          <w:sz w:val="28"/>
          <w:szCs w:val="28"/>
          <w:lang w:bidi="hi-IN"/>
        </w:rPr>
        <w:t>）：简单调和平均数、加权调和平均数的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几何平均数（</w:t>
      </w:r>
      <w:r>
        <w:rPr>
          <w:rFonts w:eastAsia="仿宋" w:cs="仿宋" w:ascii="仿宋" w:hAnsi="仿宋"/>
          <w:sz w:val="28"/>
          <w:szCs w:val="28"/>
          <w:lang w:bidi="hi-IN"/>
        </w:rPr>
        <w:t>G</w:t>
      </w:r>
      <w:r>
        <w:rPr>
          <w:rFonts w:ascii="仿宋" w:hAnsi="仿宋" w:cs="仿宋" w:eastAsia="仿宋"/>
          <w:sz w:val="28"/>
          <w:szCs w:val="28"/>
          <w:lang w:bidi="hi-IN"/>
        </w:rPr>
        <w:t>）的计算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由相对数或平均数计算平均数的方法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几何平均数与算术平均数、调和平均数的数学关系</w:t>
      </w:r>
      <w:r>
        <w:rPr>
          <w:rFonts w:eastAsia="仿宋" w:cs="仿宋" w:ascii="仿宋" w:hAnsi="仿宋"/>
          <w:sz w:val="28"/>
          <w:szCs w:val="28"/>
          <w:lang w:bidi="hi-IN"/>
        </w:rPr>
        <w:t>H≤G≤</w:t>
      </w:r>
      <w:r>
        <w:rPr>
          <w:rFonts w:eastAsia="仿宋" w:cs="仿宋" w:ascii="仿宋" w:hAnsi="仿宋"/>
          <w:sz w:val="28"/>
          <w:szCs w:val="28"/>
          <w:lang w:bidi="hi-IN"/>
        </w:rPr>
        <w:drawing>
          <wp:inline distT="0" distB="0" distL="0" distR="0">
            <wp:extent cx="180340" cy="199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位置平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中位数</w:t>
      </w:r>
      <w:r>
        <w:rPr>
          <w:rFonts w:eastAsia="仿宋" w:cs="仿宋" w:ascii="仿宋" w:hAnsi="仿宋"/>
          <w:sz w:val="28"/>
          <w:szCs w:val="28"/>
          <w:lang w:bidi="hi-IN"/>
        </w:rPr>
        <w:t>(Me)</w:t>
      </w:r>
      <w:r>
        <w:rPr>
          <w:rFonts w:ascii="仿宋" w:hAnsi="仿宋" w:cs="仿宋" w:eastAsia="仿宋"/>
          <w:sz w:val="28"/>
          <w:szCs w:val="28"/>
          <w:lang w:bidi="hi-IN"/>
        </w:rPr>
        <w:t>的概念、性质与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众数</w:t>
      </w:r>
      <w:r>
        <w:rPr>
          <w:rFonts w:eastAsia="仿宋" w:cs="仿宋" w:ascii="仿宋" w:hAnsi="仿宋"/>
          <w:sz w:val="28"/>
          <w:szCs w:val="28"/>
          <w:lang w:bidi="hi-IN"/>
        </w:rPr>
        <w:t xml:space="preserve">(Mo) </w:t>
      </w:r>
      <w:r>
        <w:rPr>
          <w:rFonts w:ascii="仿宋" w:hAnsi="仿宋" w:cs="仿宋" w:eastAsia="仿宋"/>
          <w:sz w:val="28"/>
          <w:szCs w:val="28"/>
          <w:lang w:bidi="hi-IN"/>
        </w:rPr>
        <w:t>的概念、性质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众数、中位数和算术平均数的关系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４、离中趋势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离中趋势和离散指标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离散指标的测度：全距、四分位差、异众比率、平均差（</w:t>
      </w:r>
      <w:r>
        <w:rPr>
          <w:rFonts w:eastAsia="仿宋" w:cs="仿宋" w:ascii="仿宋" w:hAnsi="仿宋"/>
          <w:sz w:val="28"/>
          <w:szCs w:val="28"/>
          <w:lang w:bidi="hi-IN"/>
        </w:rPr>
        <w:t>A·D</w:t>
      </w:r>
      <w:r>
        <w:rPr>
          <w:rFonts w:ascii="仿宋" w:hAnsi="仿宋" w:cs="仿宋" w:eastAsia="仿宋"/>
          <w:sz w:val="28"/>
          <w:szCs w:val="28"/>
          <w:lang w:bidi="hi-IN"/>
        </w:rPr>
        <w:t>）、方差和标准差的计算、作用与性质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离散系数的计算与作用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是非标志的平均数和标准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分布形状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布形状和形状指标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偏度系数的概念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峰度系数的概念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四）统计指数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指数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作用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主要分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性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综合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含义和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主要计算方法：基期加权综合法（拉氏公式）、报告期加权综合法（派氏公式）、其它加权综合指数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平均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含义与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基本形式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４、平均指标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平均指标指数的含义。（２）总平均指标指数的含义与计算。（３）固定构成指数的含义与计算。（４）结构变动影响指数的含义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５、指数体系和因素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数体系的含义、构建基本原则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因素分析的意义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数因素分析的方法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平均指标指数因素分析方法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推断统计学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一）统计抽样与抽样分布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抽样分布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分布的含义及其特征，常用的总体参数：总体均值和总体方差（标准差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样本分布及其特征，样本分布的含义，常见的样本统计量：样本均值和样本方差（标准差）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抽样分布的概念及影响因素，抽样分布形式，抽样分布特征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常见的分布类型：正态分布、卡方分布、</w:t>
      </w:r>
      <w:r>
        <w:rPr>
          <w:rFonts w:eastAsia="仿宋" w:cs="仿宋" w:ascii="仿宋" w:hAnsi="仿宋"/>
          <w:sz w:val="28"/>
          <w:szCs w:val="28"/>
          <w:lang w:bidi="hi-IN"/>
        </w:rPr>
        <w:t>T</w:t>
      </w:r>
      <w:r>
        <w:rPr>
          <w:rFonts w:ascii="仿宋" w:hAnsi="仿宋" w:cs="仿宋" w:eastAsia="仿宋"/>
          <w:sz w:val="28"/>
          <w:szCs w:val="28"/>
          <w:lang w:bidi="hi-IN"/>
        </w:rPr>
        <w:t>分布、</w:t>
      </w:r>
      <w:r>
        <w:rPr>
          <w:rFonts w:eastAsia="仿宋" w:cs="仿宋" w:ascii="仿宋" w:hAnsi="仿宋"/>
          <w:sz w:val="28"/>
          <w:szCs w:val="28"/>
          <w:lang w:bidi="hi-IN"/>
        </w:rPr>
        <w:t>F</w:t>
      </w:r>
      <w:r>
        <w:rPr>
          <w:rFonts w:ascii="仿宋" w:hAnsi="仿宋" w:cs="仿宋" w:eastAsia="仿宋"/>
          <w:sz w:val="28"/>
          <w:szCs w:val="28"/>
          <w:lang w:bidi="hi-IN"/>
        </w:rPr>
        <w:t>分布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常用的抽样分布定理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抽样误差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抽样中的误差构成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抽样误差的表现形式：抽样实际误差、抽样标准误、抽样极限误差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参数估计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参数估计的主要内容与原理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参数估计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估计量的评价标准。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点估计方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区间估计方法、特点和要求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参数估计的基本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一个总体参数的估计：总体均值、总体比例、总体方差的估计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两个总体参数的估计：两个总体均值之差、两个总体比例之差、两个总体方差之比的估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各种抽样组织形式的参数估计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简单随机抽样：总体均值、总体比例的估计，样本容量的确定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分层抽样的定义及特点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等距抽样的定义及特点、种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整群抽样的定义及特点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多阶段抽样的定义及特点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假设检验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假设检验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假设检验的基本步骤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假设检验中的两类错误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假设检验中</w:t>
      </w:r>
      <w:r>
        <w:rPr>
          <w:rFonts w:eastAsia="仿宋" w:cs="仿宋" w:ascii="仿宋" w:hAnsi="仿宋"/>
          <w:sz w:val="28"/>
          <w:szCs w:val="28"/>
          <w:lang w:bidi="hi-IN"/>
        </w:rPr>
        <w:t>P</w:t>
      </w:r>
      <w:r>
        <w:rPr>
          <w:rFonts w:ascii="仿宋" w:hAnsi="仿宋" w:cs="仿宋" w:eastAsia="仿宋"/>
          <w:sz w:val="28"/>
          <w:szCs w:val="28"/>
          <w:lang w:bidi="hi-IN"/>
        </w:rPr>
        <w:t>值的计算与含义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单尾检验与双尾检验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常用检验统计的选择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一个正态总体参数检验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均值的检验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总体比例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总体方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两个总体参数参数检验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两个总体均值。（２）两个总体比例。（３）两个总体方差之比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置信区间的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列联分析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分类数据与列联表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类数据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列连表的基本构成与分布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拟合优度检验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卡方统计量的计算与性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拟合优度检验的意义与作用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拟合优度检验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独立性检验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独立性检验的意义与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独立性检验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方差分析与试验设计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方差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作用与意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基本思想与原理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基本假设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方差分析中的有关术语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单因素方差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数据结构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分析、计算步骤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中的多重比较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双因素方差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双因素方差分析及其类型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无交互作用的双因素方差分析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有交互作用的双因素方差分析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双因素方差分析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试验设计初步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试验设计的内涵与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完全随机化设计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随机化区组设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六）相关与回归分析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相关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相关关系与函数关系的定义，两者的区别与联系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相关关系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关分析的主要内容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相关关系的测度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相关关系的判断方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相关系数的测定：直线相关系数的计算、等级相关系数的测定方法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关图的绘制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回归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回归分析的含义与主要内容，回归分析的特点，回归分析的种类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回归分析的模型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简单线性回归模型：模型的建立、经济含义，模型参数估计方法，回归估计标准误的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回归方程的检验与评价：判定系数、统计检验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因变量的置信区间估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多元线性回归分析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非线性回归分析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（七）时间数列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含义，时间数列分析的意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时期数列与时点数列的含义、特点，两者的区分与联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影响因素：长期趋势（</w:t>
      </w:r>
      <w:r>
        <w:rPr>
          <w:rFonts w:eastAsia="仿宋" w:cs="仿宋" w:ascii="仿宋" w:hAnsi="仿宋"/>
          <w:sz w:val="28"/>
          <w:szCs w:val="28"/>
          <w:lang w:bidi="hi-IN"/>
        </w:rPr>
        <w:t>T</w:t>
      </w:r>
      <w:r>
        <w:rPr>
          <w:rFonts w:ascii="仿宋" w:hAnsi="仿宋" w:cs="仿宋" w:eastAsia="仿宋"/>
          <w:sz w:val="28"/>
          <w:szCs w:val="28"/>
          <w:lang w:bidi="hi-IN"/>
        </w:rPr>
        <w:t>）、循环变动（</w:t>
      </w:r>
      <w:r>
        <w:rPr>
          <w:rFonts w:eastAsia="仿宋" w:cs="仿宋" w:ascii="仿宋" w:hAnsi="仿宋"/>
          <w:sz w:val="28"/>
          <w:szCs w:val="28"/>
          <w:lang w:bidi="hi-IN"/>
        </w:rPr>
        <w:t>C</w:t>
      </w:r>
      <w:r>
        <w:rPr>
          <w:rFonts w:ascii="仿宋" w:hAnsi="仿宋" w:cs="仿宋" w:eastAsia="仿宋"/>
          <w:sz w:val="28"/>
          <w:szCs w:val="28"/>
          <w:lang w:bidi="hi-IN"/>
        </w:rPr>
        <w:t>）、季节变动（</w:t>
      </w:r>
      <w:r>
        <w:rPr>
          <w:rFonts w:eastAsia="仿宋" w:cs="仿宋" w:ascii="仿宋" w:hAnsi="仿宋"/>
          <w:sz w:val="28"/>
          <w:szCs w:val="28"/>
          <w:lang w:bidi="hi-IN"/>
        </w:rPr>
        <w:t>S</w:t>
      </w:r>
      <w:r>
        <w:rPr>
          <w:rFonts w:ascii="仿宋" w:hAnsi="仿宋" w:cs="仿宋" w:eastAsia="仿宋"/>
          <w:sz w:val="28"/>
          <w:szCs w:val="28"/>
          <w:lang w:bidi="hi-IN"/>
        </w:rPr>
        <w:t>）和不规则变动（</w:t>
      </w:r>
      <w:r>
        <w:rPr>
          <w:rFonts w:eastAsia="仿宋" w:cs="仿宋" w:ascii="仿宋" w:hAnsi="仿宋"/>
          <w:sz w:val="28"/>
          <w:szCs w:val="28"/>
          <w:lang w:bidi="hi-IN"/>
        </w:rPr>
        <w:t>I</w:t>
      </w:r>
      <w:r>
        <w:rPr>
          <w:rFonts w:ascii="仿宋" w:hAnsi="仿宋" w:cs="仿宋" w:eastAsia="仿宋"/>
          <w:sz w:val="28"/>
          <w:szCs w:val="28"/>
          <w:lang w:bidi="hi-IN"/>
        </w:rPr>
        <w:t>）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分解模式：加法模型和乘法模型。（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编制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水平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发展水平的定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发展水平的分类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对指标时间数列和平均指标时间数列的序时平均数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３、增长量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增长量的定义与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增长量指标的含义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速度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发展速度指标：环比发展速度，定基发展速度，年距发展速度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发展速度的计算：水平法、累计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增长速度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增长速度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增长速度的计算：环比增长速度，定基增长速度，年距增长速度，弹性系数，增长</w:t>
      </w:r>
      <w:r>
        <w:rPr>
          <w:rFonts w:eastAsia="仿宋" w:cs="仿宋" w:ascii="仿宋" w:hAnsi="仿宋"/>
          <w:sz w:val="28"/>
          <w:szCs w:val="28"/>
          <w:lang w:bidi="hi-IN"/>
        </w:rPr>
        <w:t>1%</w:t>
      </w:r>
      <w:r>
        <w:rPr>
          <w:rFonts w:ascii="仿宋" w:hAnsi="仿宋" w:cs="仿宋" w:eastAsia="仿宋"/>
          <w:sz w:val="28"/>
          <w:szCs w:val="28"/>
          <w:lang w:bidi="hi-IN"/>
        </w:rPr>
        <w:t>的绝对值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平均增长速度的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长期趋势的测定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移动平均法及其基本原理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数学模型法：半数平均法、最小平方法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季节变动的测定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同月（季）平均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移动平均趋势剔除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</w:rPr>
  </w:style>
  <w:style w:type="character" w:styleId="Char1">
    <w:name w:val="页脚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3">
    <w:name w:val="批注文字 Char"/>
    <w:basedOn w:val="Style14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Char4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aderwordlayerreaderwords228readerwords229">
    <w:name w:val="reader-word-layer reader-word-s2-28 reader-word-s2-29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Style19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Readerwordlayerreaderwords216">
    <w:name w:val="reader-word-layer reader-word-s2-16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Readerwordlayerreaderwords226">
    <w:name w:val="reader-word-layer reader-word-s2-26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Readerwordlayerreaderwords224">
    <w:name w:val="reader-word-layer reader-word-s2-24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Readerwordlayerreaderwords229">
    <w:name w:val="reader-word-layer reader-word-s2-29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3:00Z</dcterms:created>
  <dc:creator>Jianjiang</dc:creator>
  <dc:description/>
  <dc:language>en-US</dc:language>
  <cp:lastModifiedBy>admin</cp:lastModifiedBy>
  <cp:lastPrinted>2017-06-29T10:22:00Z</cp:lastPrinted>
  <dcterms:modified xsi:type="dcterms:W3CDTF">2020-09-01T01:48:19Z</dcterms:modified>
  <cp:revision>17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6</vt:lpwstr>
  </property>
</Properties>
</file>