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202</w:t>
      </w:r>
      <w:r>
        <w:rPr>
          <w:rFonts w:eastAsia="黑体;SimHei"/>
          <w:sz w:val="40"/>
          <w:szCs w:val="40"/>
        </w:rPr>
        <w:t>6</w:t>
      </w:r>
      <w:r>
        <w:rPr>
          <w:rFonts w:eastAsia="黑体;SimHei"/>
          <w:sz w:val="40"/>
          <w:szCs w:val="40"/>
        </w:rPr>
        <w:t>年硕士研究生</w:t>
      </w:r>
      <w:r>
        <w:rPr>
          <w:rFonts w:eastAsia="黑体;SimHei"/>
          <w:sz w:val="40"/>
          <w:szCs w:val="40"/>
        </w:rPr>
        <w:t>入学考试自命题考试大纲</w:t>
      </w:r>
    </w:p>
    <w:p>
      <w:pPr>
        <w:pStyle w:val="Normal"/>
        <w:spacing w:lineRule="exact" w:line="500" w:before="0" w:after="0"/>
        <w:ind w:firstLine="560"/>
        <w:rPr>
          <w:rFonts w:ascii="黑体;SimHei" w:hAnsi="黑体;SimHei" w:eastAsia="黑体;SimHei" w:cs="黑体;SimHei"/>
          <w:b/>
          <w:b/>
          <w:sz w:val="28"/>
          <w:szCs w:val="28"/>
          <w:lang w:bidi="hi-IN"/>
        </w:rPr>
      </w:pPr>
      <w:r>
        <w:rPr>
          <w:rFonts w:eastAsia="方正书宋简体;Arial Unicode MS"/>
          <w:b/>
          <w:sz w:val="28"/>
          <w:szCs w:val="28"/>
        </w:rPr>
        <w:t>考试科目代码：</w:t>
      </w:r>
      <w:r>
        <w:rPr>
          <w:rFonts w:eastAsia="方正书宋简体;Arial Unicode MS"/>
          <w:b/>
          <w:sz w:val="28"/>
          <w:szCs w:val="28"/>
        </w:rPr>
        <w:t>[</w:t>
      </w:r>
      <w:r>
        <w:rPr>
          <w:rFonts w:eastAsia="方正书宋简体;Arial Unicode MS"/>
          <w:b/>
          <w:sz w:val="28"/>
          <w:szCs w:val="28"/>
        </w:rPr>
        <w:t xml:space="preserve">  ]                           </w:t>
      </w:r>
      <w:r>
        <w:rPr>
          <w:rFonts w:eastAsia="方正书宋简体;Arial Unicode MS"/>
          <w:b/>
          <w:sz w:val="28"/>
          <w:szCs w:val="28"/>
        </w:rPr>
        <w:t>考试科目名称：</w:t>
      </w:r>
      <w:r>
        <w:rPr>
          <w:rFonts w:ascii="黑体;SimHei" w:hAnsi="黑体;SimHei" w:cs="黑体;SimHei" w:eastAsia="黑体;SimHei"/>
          <w:b/>
          <w:sz w:val="28"/>
          <w:szCs w:val="28"/>
          <w:lang w:bidi="hi-IN"/>
        </w:rPr>
        <w:t>运动解剖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947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，共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0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947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答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5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8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，共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0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947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论述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2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20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，共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40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考生了解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人体细胞和组织的结构、</w:t>
      </w:r>
      <w:r>
        <w:rPr>
          <w:rFonts w:ascii="MS Mincho;ＭＳ 明朝" w:hAnsi="MS Mincho;ＭＳ 明朝" w:cs="MS Mincho;ＭＳ 明朝" w:eastAsia="MS Mincho;ＭＳ 明朝"/>
          <w:sz w:val="32"/>
          <w:szCs w:val="32"/>
          <w:lang w:bidi="hi-IN"/>
        </w:rPr>
        <w:t>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各器官系统的组成以及人体生长发育规律；掌握运动系统主要骨骼、关节、肌肉的位置、</w:t>
      </w:r>
      <w:r>
        <w:rPr>
          <w:rFonts w:ascii="MS Mincho;ＭＳ 明朝" w:hAnsi="MS Mincho;ＭＳ 明朝" w:cs="MS Mincho;ＭＳ 明朝" w:eastAsia="MS Mincho;ＭＳ 明朝"/>
          <w:sz w:val="32"/>
          <w:szCs w:val="32"/>
          <w:lang w:bidi="hi-IN"/>
        </w:rPr>
        <w:t>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形态结构和主要功能；掌握主要内脏器官的位置、结构和主要功能，了解体育锻炼对人体各器官系统的影响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;</w:t>
      </w:r>
      <w:r>
        <w:rPr>
          <w:rFonts w:eastAsia="MS Mincho;ＭＳ 明朝" w:cs="MS Mincho;ＭＳ 明朝" w:ascii="MS Mincho;ＭＳ 明朝" w:hAnsi="MS Mincho;ＭＳ 明朝"/>
          <w:sz w:val="32"/>
          <w:szCs w:val="32"/>
          <w:lang w:bidi="hi-IN"/>
        </w:rPr>
        <w:t>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熟悉动作的解剖学分析方法，能运用运动解剖学知识及相关理论初步地分析、解释和解决体育教学、运动训练中的常见实际问题。</w:t>
      </w:r>
    </w:p>
    <w:p>
      <w:pPr>
        <w:pStyle w:val="Normal"/>
        <w:spacing w:lineRule="exact" w:line="500" w:before="120" w:after="12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绪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运动解剖学的概念与研究对象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学习解剖学的目的与要求、基本观点与方法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人体解剖学与运动解剖学的发展简史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常用的运动解剖学术语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二）人体组成的结构基础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、细胞与细胞间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细胞的形态；掌握细胞膜的分子结构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细胞质的结构（线粒体、高尔基体、核糖体等细胞器的超微结构）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细胞核的结构（染色质、核仁等）与功能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纤维的结构与物理特性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基质的成分与功能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四大基本组织的特点、分类、结构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 xml:space="preserve">（三）运动系统  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1</w:t>
      </w: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概述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骨的分类、表面形态、构造、化学成分和物理性质、功能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关节的基本结构；关节的分类与运动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骨骼肌的结构、分类与收缩原理与特点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发展骨骼肌力量素质练习和柔韧素质练习的解剖学依据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2.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上肢的结构与运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锁骨、肩胛骨、肱骨、桡骨、尺骨、腕骨、掌骨和指骨的位置、形态、特点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肩关节、肘关节、桡腕关节的构成、特点、运动形式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斜方肌、前锯肌、胸大肌、背阔肌、三角肌、肱肌、肢二头肌、肱三头肌的位置、形态、起止点、功能及发展其力量和伸展性的练习方法，了解菱形肌、肩胛提肌、胸小肌、喙肱肌、冈上肌、冈下肌、大圆肌、小圆肌、肱肌、肱桡肌、肘肌的位置、形态、起止点、功能及发展其力量和伸展性的练习方法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3.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下肢的结构与运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髋骨、股骨、髌骨、胫骨、腓骨和足骨的位置、形态、特点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髋关节、膝关节、踝的构成、特点、运动形式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臀大肌、髂腰肌、股四头肌、小腿三头肌和股后肌群的位置、形态、起止点、功能及发展其力量和伸展性的练习方法，了解缝匠肌、臀中肌、臀小肌、胫骨后肌的位置、形态、起止点、功能及发展其力量和伸展性的练习方法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4</w:t>
      </w: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躯干和颅的结构与运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椎骨的一般形态；了解各部椎骨的主要特征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胸骨的分部及重要标志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肋的组成、形态结构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颅骨的组成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，了解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筛骨、蝶骨、颞骨和下颌骨的分部和主要形态结构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脊柱的组成、椎骨间的连结；掌握脊柱的整体观及其运动形式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胸廓上、下口的形态及围成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骨盆的构成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与功能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解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男女骨盆的区别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胸锁乳突肌、腹直肌、竖脊肌的位置、形态、起止点、功能及发展其力量和伸展性的练习方法；了解腹外斜肌、腹内斜肌、膈、肋间外肌、肋间内肌的位置、形态、起止点、功能及发展其力量和伸展性的练习方法。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  <w:t>5.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人体运动的解剖学分析与应用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工作肌群及其协作关系；理解单关节肌与多关节肌的工作特点；掌握肌肉工作的性质；了解杠杆原理及其应用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动力性动作分析的步骤与方法；理解静力性动作分析的步骤与方法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运用解剖学方法，分析负重侧平举；前控腿；原地单手肩上投篮；俯卧撑；负重蹲起；屈腿仰卧起坐；途中跑等动作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四）消化系统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消化系统的组成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咽的分部、结构特点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食管的分部、腔内器官的结构与主要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胃的位置、一般结构与结构特点及其与功能的关系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小肠的位置、一般结构与结构特点及其与功能的关系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肝的位置、形态、结构、功能与血管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胰的位置、形态、分部、结构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体育运动对消化系统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五）呼吸系统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呼吸系统的组成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鼻的分部、结构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喉的结构特点与主要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气管与主支气管的结构特点与及其与功能的关系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肺的位置、形态、分叶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肺泡的微细结构、气血屏障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体育运动对呼吸系统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六）泌尿系统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泌尿系统的组成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肾的位置、形态、大体结构，掌握肾的微细结构、滤过屏障与血液循环特点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输尿管的位置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膀胱的结构特点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运动与泌尿系统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七）脉管系统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心血管系统的组成与功能，心、动脉、静脉与毛细血管的概念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心的位置与形态、结构、体表投影；了解心的血管与神经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血管壁的一般结构；理解动脉的分类及各类动脉的结构特点及其与功能的关系；了解动、静脉血管的结构特点与分布规律；掌握肺循环的血管、体循环的血管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淋巴的生成、淋巴系统的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体育锻炼对脉管系统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八）神经系统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神经系统的组成与功能、常用术语及其概念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神经系统的活动方式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脑干的组成、位置、外形、结构与功能，下丘脑的主要结构及功能；了解小脑的位置、内部结构与功能、大脑的外形与分叶、内部结构；掌握大脑皮质的主要机能中枢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脊髓的位置与外形；掌握脊髓的内部结构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脊神经的构成；理解颈丛、臂丛、腰丛与骶丛的组成及其主要代表神经的分布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交感神经的结构、分布、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副交感神经的结构、分布、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内脏运动神经与躯体神经的主要区别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本体感觉传导路、浅感觉传导路的组成、途径、特点与功能；了解视觉传导路、听觉传导路与平衡觉传导路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运动对脑、脊髓、神经元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九）感觉器官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感觉器官与感受器的概念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感受器的分类和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视器的组成与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前庭蜗器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耳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的组成与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肌梭的位置、结构及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腱梭的位置、结构及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理解运动对感觉器官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（十）内分泌系统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内分泌系统的组成与功能：了解内分泌腺与内分泌组织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垂体：位置、结构及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掌握甲状腺：位置、结构及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甲状旁腺：位置、结构及功能；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了解胰岛：位置、结构及功能；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参考教材：运动解剖学（第三版）李世昌主编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7:00Z</dcterms:created>
  <dc:creator>Jianjiang</dc:creator>
  <dc:description/>
  <cp:keywords/>
  <dc:language>en-US</dc:language>
  <cp:lastModifiedBy>Microsoft Office User</cp:lastModifiedBy>
  <cp:lastPrinted>2020-09-07T08:44:00Z</cp:lastPrinted>
  <dcterms:modified xsi:type="dcterms:W3CDTF">2025-07-14T10:24:00Z</dcterms:modified>
  <cp:revision>1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9FE9AEF5C40CCA9DF5D7B86CB20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2NhMDA3MDRlMGRmOTk2MzI1ZGY4ZWFlMThjOWQyODEifQ==</vt:lpwstr>
  </property>
</Properties>
</file>