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0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6</w:t>
      </w:r>
      <w:r>
        <w:rPr>
          <w:rFonts w:ascii="黑体" w:hAnsi="黑体" w:cs="黑体"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 w:before="0" w:after="20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代码：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考试科目名称： </w:t>
      </w:r>
      <w:r>
        <w:rPr>
          <w:rFonts w:ascii="仿宋" w:hAnsi="仿宋" w:cs="仿宋" w:eastAsia="仿宋"/>
          <w:sz w:val="24"/>
          <w:szCs w:val="24"/>
        </w:rPr>
        <w:t>西方</w:t>
      </w:r>
      <w:r>
        <w:rPr>
          <w:rFonts w:ascii="仿宋" w:hAnsi="仿宋" w:cs="仿宋" w:eastAsia="仿宋"/>
          <w:sz w:val="24"/>
          <w:szCs w:val="24"/>
        </w:rPr>
        <w:t>经济学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本试卷满分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考试时间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120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bidi="hi-IN"/>
        </w:rPr>
        <w:t>分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答题方式：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微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宏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7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名词解释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简  答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论  述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 xml:space="preserve">小题，每小题 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2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 w:before="50" w:after="50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  <w:t>●</w:t>
      </w:r>
      <w:r>
        <w:rPr>
          <w:rFonts w:ascii="黑体" w:hAnsi="黑体" w:cs="仿宋" w:eastAsia="黑体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  <w:t>●</w:t>
      </w:r>
      <w:r>
        <w:rPr>
          <w:rFonts w:ascii="黑体" w:hAnsi="黑体" w:cs="仿宋" w:eastAsia="黑体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 xml:space="preserve">《微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消费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生产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成本最小化和产量最大化的基本原则和条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完全竞争市场均衡与福利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的局部均衡，均衡价格、产量的概念和计算、均衡的变动，弹性的概念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不完全竞争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厂商的基本概念、形成原因和自然垄断的特点，垄断厂商的均衡原则和图形，垄断厂商的效率评价和福利损失，自然垄断厂商的管制，价格歧视行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要素市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需求的概念、特点，要素需求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供给的概念、特点，要素供给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竞争性要素市场的均衡，垄断性要素市场的均衡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一般均衡与福利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福利经济学第一、第二定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市场失灵与微观经济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公共物品的概念及产生的问题，共有资源概念及产生的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 w:before="156" w:after="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643"/>
        <w:rPr>
          <w:rFonts w:ascii="黑体" w:hAnsi="黑体" w:eastAsia="黑体" w:cs="仿宋"/>
          <w:b/>
          <w:b/>
          <w:kern w:val="0"/>
          <w:sz w:val="32"/>
          <w:szCs w:val="32"/>
          <w:lang w:bidi="hi-IN"/>
        </w:rPr>
      </w:pPr>
      <w:r>
        <w:rPr>
          <w:rFonts w:ascii="黑体" w:hAnsi="黑体" w:cs="仿宋" w:eastAsia="黑体"/>
          <w:b/>
          <w:kern w:val="0"/>
          <w:sz w:val="32"/>
          <w:szCs w:val="32"/>
          <w:lang w:bidi="hi-IN"/>
        </w:rPr>
        <w:t xml:space="preserve">《宏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国民收入核算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内生产总值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各种相关指标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三种核算方法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价格指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P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求实指数与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关系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实际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名义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率的计算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简单国民收入决定模式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简单模型的理论基础：凯恩斯的“三大心理规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产品市场与货币市场的一般均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财政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货币政策变动效果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财政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工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货币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总供给—总需求模型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需求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供给政策变动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开放条件下的宏观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-B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八）失业与通货膨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：失业的含义；失业的类型；“奥肯定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九）长期宏观经济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周期：经济周期的定义；内生经济周期理论；外生经济周期理论；乘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-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加速数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十）当代宏观经济学的新发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新古典综合派与新剑桥学派的理论争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TT9171o00;黑体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三大自由主义学派的经济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25:00Z</dcterms:created>
  <dc:creator>User</dc:creator>
  <dc:description/>
  <dc:language>en-US</dc:language>
  <cp:lastModifiedBy>杨</cp:lastModifiedBy>
  <cp:lastPrinted>2013-09-30T10:53:00Z</cp:lastPrinted>
  <dcterms:modified xsi:type="dcterms:W3CDTF">2025-08-28T03:18:23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B27417FEB4FA6B002571C4506919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QzZWY0MTQ4MzkxOTU2MzAyMTY3YmM5ZDk3MjkyMDAiLCJ1c2VySWQiOiI3NjEwMDYxNTQifQ==</vt:lpwstr>
  </property>
  <property fmtid="{D5CDD505-2E9C-101B-9397-08002B2CF9AE}" pid="5" name="commondata">
    <vt:lpwstr>eyJoZGlkIjoiMDQzZWY0MTQ4MzkxOTU2MzAyMTY3YmM5ZDk3MjkyMDAifQ==</vt:lpwstr>
  </property>
</Properties>
</file>