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20" w:before="0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 w:before="0" w:after="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考试科目代码： 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>F001</w:t>
      </w:r>
      <w:r>
        <w:rPr>
          <w:rFonts w:eastAsia="仿宋" w:cs="仿宋" w:ascii="仿宋" w:hAnsi="仿宋"/>
          <w:sz w:val="24"/>
        </w:rPr>
        <w:t>]</w:t>
      </w:r>
      <w:r>
        <w:rPr>
          <w:rFonts w:eastAsia="仿宋" w:cs="仿宋" w:ascii="仿宋" w:hAnsi="仿宋"/>
          <w:sz w:val="24"/>
        </w:rPr>
        <w:t xml:space="preserve">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</w:rPr>
        <w:t xml:space="preserve">政治经济学 </w:t>
      </w:r>
    </w:p>
    <w:p>
      <w:pPr>
        <w:pStyle w:val="Normal"/>
        <w:spacing w:lineRule="exact" w:line="500" w:before="0" w:after="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0" w:after="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分数及考试时间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．理解和把握国家相关政策和方针，结合国际、国内政治经济和社会生活背景，运用政治经济学的基本知识和方法，认识和评价有关理论问题和实际问题。</w:t>
      </w:r>
    </w:p>
    <w:p>
      <w:pPr>
        <w:pStyle w:val="Normal"/>
        <w:spacing w:lineRule="exact" w:line="500" w:before="0" w:after="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商品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商品二因素与劳动二重性，私人劳动和社会劳动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必要劳动时间与商品价值量，简单劳动与复杂劳动，劳动生产率与价值量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</w:t>
      </w:r>
      <w:r>
        <w:rPr>
          <w:rFonts w:ascii="仿宋" w:hAnsi="仿宋" w:cs="仿宋" w:eastAsia="仿宋"/>
          <w:sz w:val="28"/>
          <w:szCs w:val="28"/>
          <w:lang w:bidi="hi-IN"/>
        </w:rPr>
        <w:t>货币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货币的本质和职能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货币的形式</w:t>
      </w:r>
      <w:r>
        <w:rPr>
          <w:rFonts w:ascii="仿宋" w:hAnsi="仿宋" w:cs="仿宋" w:eastAsia="仿宋"/>
          <w:sz w:val="28"/>
          <w:szCs w:val="28"/>
          <w:lang w:bidi="hi-IN"/>
        </w:rPr>
        <w:t>与货币层次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货币流通量及其规律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通货膨胀和通货紧缩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</w:t>
      </w:r>
      <w:r>
        <w:rPr>
          <w:rFonts w:ascii="仿宋" w:hAnsi="仿宋" w:cs="仿宋" w:eastAsia="仿宋"/>
          <w:sz w:val="28"/>
          <w:szCs w:val="28"/>
          <w:lang w:bidi="hi-IN"/>
        </w:rPr>
        <w:t>市场经济和价值规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自然经济和商品经济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市场经济的基本特征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市场机制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价值规律及其作用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价值规律作用的</w:t>
      </w:r>
      <w:r>
        <w:rPr>
          <w:rFonts w:ascii="仿宋" w:hAnsi="仿宋" w:cs="仿宋" w:eastAsia="仿宋"/>
          <w:sz w:val="28"/>
          <w:szCs w:val="28"/>
          <w:lang w:bidi="hi-IN"/>
        </w:rPr>
        <w:t>制约因素与范围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市场体系和市场秩序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资本主义经济制度及其演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原始积累和资本主义生产关系的产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所有制的本质特征与主要形式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经济制度的演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资本主义生产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总公式及其矛盾，劳动力的买与卖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劳动过程和价值增殖过程，不变资本与可变资本，剩余价值率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绝对剩余价值生产，相对剩余价值生产，剩余价值规律是资本主义的基本经济规律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工资的本质及其基本形式，资本主义工资数量的变动趋势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再生产和资本积累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当代资本主义生产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资本主义流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产业资本循环的三个阶段和三种职能形态，产业资本正常循环的条件，生产时间和流通时间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周转和资本周转速度，固定资本和流动资本，预付资本的总周转，提高资本周转速度的意义和途径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总资本的再生产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流通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剩余价值的分配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生产成本，剩余价值转化为利润，利润转化为平均利润，价值转化为生产价格，平均利润率下降趋势；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商业利润、利息和地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分配关系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资本主义经济危机和历史趋势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经济危机的实质和原因，资本主义经济危机的周期性，当代资本主义的金融和经济危机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的历史地位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发展的历史趋势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社会主义经济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经济制度的建立和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新时代中国特色社会主义经济建设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坚持以人民为中心的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基本经济制度的发展、内涵和优势，坚持党对经济工作的集中统一领导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中国特色社会主义所有制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特色社会主义所有制的基本内涵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毫不动摇巩固和发展公有制经济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毫不动摇鼓励支持引导非公有制经济发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中国特色社会主义分配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分配制度的内涵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按劳分配为主体、多种分配方式并存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保障社会公平，提高人民收入水平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二）社会主义市场经济体制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体制改革的必要性、性质和目标、历史成就、基本经验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的特征与优势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体制的不断完善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中的政府和市场关系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中的宏观治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三）中国特色社会主义的经济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推动经济高质量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加快构建新发展格局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特色经济发展道路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推动形成优势互补高质量发展的区域经济布局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中国特色社会主义对外开放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对外开放是中国的基本国策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新时代对外开放的新特点，建设更高水平开放型经济新体制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对外开放的主要内容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对外经济关系和国家经济安全。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五）经济全球化与全球经济治理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全球化的形成与发展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全球化的发展趋势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全球经济治理与国际经济秩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 w:val="false"/>
      <w:spacing w:lineRule="auto" w:line="240" w:before="0" w:after="0"/>
      <w:ind w:firstLine="42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06:00Z</dcterms:created>
  <dc:creator>读者</dc:creator>
  <dc:description/>
  <dc:language>en-US</dc:language>
  <cp:lastModifiedBy>杜佳慧</cp:lastModifiedBy>
  <cp:lastPrinted>2018-07-03T09:56:00Z</cp:lastPrinted>
  <dcterms:modified xsi:type="dcterms:W3CDTF">2025-09-02T07:45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CE95C0DE84A94B7A57957EA75D46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eyJoZGlkIjoiNWE0NGRkM2ZhZTRmNmFmZGRjNzI5OTA3MDQ3ZGM3ZjQifQ==</vt:lpwstr>
  </property>
</Properties>
</file>