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  <w:t>2025</w:t>
      </w:r>
      <w:r>
        <w:rPr>
          <w:rFonts w:eastAsia="黑体;SimHei"/>
          <w:sz w:val="40"/>
          <w:szCs w:val="40"/>
        </w:rPr>
        <w:t>年硕士研究生</w:t>
      </w:r>
      <w:r>
        <w:rPr>
          <w:rFonts w:eastAsia="黑体;SimHei"/>
          <w:sz w:val="40"/>
          <w:szCs w:val="40"/>
        </w:rPr>
        <w:t>入学考试自命题考试大纲</w:t>
      </w:r>
    </w:p>
    <w:p>
      <w:pPr>
        <w:pStyle w:val="Normal"/>
        <w:spacing w:lineRule="exact" w:line="500" w:before="0" w:after="0"/>
        <w:ind w:firstLine="560"/>
        <w:rPr>
          <w:rFonts w:ascii="黑体;SimHei" w:hAnsi="黑体;SimHei" w:eastAsia="黑体;SimHei" w:cs="黑体;SimHei"/>
          <w:b/>
          <w:b/>
          <w:sz w:val="28"/>
          <w:szCs w:val="28"/>
          <w:lang w:bidi="hi-IN"/>
        </w:rPr>
      </w:pPr>
      <w:r>
        <w:rPr>
          <w:rFonts w:eastAsia="方正书宋简体;Arial Unicode MS"/>
          <w:b/>
          <w:sz w:val="28"/>
          <w:szCs w:val="28"/>
        </w:rPr>
        <w:t>考试科目代码：</w:t>
      </w:r>
      <w:r>
        <w:rPr>
          <w:rFonts w:eastAsia="方正书宋简体;Arial Unicode MS"/>
          <w:b/>
          <w:sz w:val="28"/>
          <w:szCs w:val="28"/>
        </w:rPr>
        <w:t>[</w:t>
      </w:r>
      <w:r>
        <w:rPr>
          <w:rFonts w:eastAsia="方正书宋简体;Arial Unicode MS"/>
          <w:b/>
          <w:sz w:val="28"/>
          <w:szCs w:val="28"/>
        </w:rPr>
        <w:t xml:space="preserve">  ]                           </w:t>
      </w:r>
      <w:r>
        <w:rPr>
          <w:rFonts w:eastAsia="方正书宋简体;Arial Unicode MS"/>
          <w:b/>
          <w:sz w:val="28"/>
          <w:szCs w:val="28"/>
        </w:rPr>
        <w:t>考试科目名称：</w:t>
      </w:r>
      <w:r>
        <w:rPr>
          <w:rFonts w:ascii="黑体;SimHei" w:hAnsi="黑体;SimHei" w:cs="黑体;SimHei" w:eastAsia="黑体;SimHei"/>
          <w:b/>
          <w:sz w:val="28"/>
          <w:szCs w:val="28"/>
          <w:lang w:bidi="hi-IN"/>
        </w:rPr>
        <w:t>运动解剖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947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分，共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0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947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答题：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5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小题，每小题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8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分，共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40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947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论述题：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小题，每小题 </w:t>
      </w: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20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分，共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40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要求考生了解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人体细胞和组织的结构、</w:t>
      </w:r>
      <w:r>
        <w:rPr>
          <w:rFonts w:ascii="MS Mincho;ＭＳ 明朝" w:hAnsi="MS Mincho;ＭＳ 明朝" w:cs="MS Mincho;ＭＳ 明朝" w:eastAsia="MS Mincho;ＭＳ 明朝"/>
          <w:sz w:val="32"/>
          <w:szCs w:val="32"/>
          <w:lang w:bidi="hi-IN"/>
        </w:rPr>
        <w:t>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各器官系统的组成以及人体生长发育规律，掌握人体主要器官的位置、</w:t>
      </w:r>
      <w:r>
        <w:rPr>
          <w:rFonts w:ascii="MS Mincho;ＭＳ 明朝" w:hAnsi="MS Mincho;ＭＳ 明朝" w:cs="MS Mincho;ＭＳ 明朝" w:eastAsia="MS Mincho;ＭＳ 明朝"/>
          <w:sz w:val="32"/>
          <w:szCs w:val="32"/>
          <w:lang w:bidi="hi-IN"/>
        </w:rPr>
        <w:t>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形态结构和主要功能，了解体育锻炼对人体各器官系统的影响，</w:t>
      </w:r>
      <w:r>
        <w:rPr>
          <w:rFonts w:ascii="MS Mincho;ＭＳ 明朝" w:hAnsi="MS Mincho;ＭＳ 明朝" w:cs="MS Mincho;ＭＳ 明朝" w:eastAsia="MS Mincho;ＭＳ 明朝"/>
          <w:sz w:val="32"/>
          <w:szCs w:val="32"/>
          <w:lang w:bidi="hi-IN"/>
        </w:rPr>
        <w:t>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熟悉动作的解剖学分析方法。能运用运动解剖学知识及相关理论初步地分析、解释和解决体育教学、运动训练中的常见实际问题。</w:t>
      </w:r>
    </w:p>
    <w:p>
      <w:pPr>
        <w:pStyle w:val="Normal"/>
        <w:spacing w:lineRule="exact" w:line="500" w:before="120" w:after="12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一）人体组成的结构基础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绪论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人体解剖学与运动解剖学的概念与研究对象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学习解剖学的目的与要求、基本观点与方法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人体解剖学与运动解剖学的发展简史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常用解剖学术语；理解人体运动动作的简化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细胞与细胞间质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细胞的形态；掌握细胞膜的分子结构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与理解细胞质的结构（线粒体、高尔基体、核糖体等细胞器的超微结构）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细胞核的结构（染色质、核仁等）与功能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纤维的结构与物理特性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基质的成分与功能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四大基本组织的特点、分类、结构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 xml:space="preserve">（二）  人体运动的执行结构  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骨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人体骨的组成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骨的分类及其力学特点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骨的结构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骨性标志与体表标志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骨的理化特性、年龄特点及其训练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体育锻炼对骨形态结构的影响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骨连结与骨骼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骨连结的分类；掌握关节的基本结构与辅助结构；理解关节的类型及其运动形式；理解关节运动幅度及其影响因素；了解体育锻炼对关节的影响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骨骼肌的大体结构；了解骨骼肌的分类与命名；理解肌肉的物理特性与体育运动；理解肌肉的配布规律；肌肉的起止与工作术语；理解影响肌力的解剖因素与体育运动动作；了解发展肌肉力量的解剖学依据；了解发展肌肉伸展性的解剖学依据；了解研究肌肉功能的方法：理解肌拉力线与关节运动轴的关系；掌握体育锻炼对骨骼肌的影响；了解骨盆的组成、连结、运动及功能；掌握髋关节的主要结构与类型、辅助结构及其作用、特点与运动；掌握膝关节的主要结构与类型、辅助结构及其作用、特点与运动；掌握踝关节的主要结构与类型、辅助结构及其作用、特点与运动；了解足弓的组成、连结、运动及功能；理解下肢体育动作中的关节运动分析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上肢带关节的主要结构、特点与运动；掌握肩关节的主要结构与类型、辅助结构及其作用、特点与运动；掌握肘关节的主要结构与类型、辅助结构及其作用、特点与运动；掌握桡腕关节的主要结构与类型、辅助结构及其作用、特点与运动；腕管的组成及功能；理解上肢体育动作中的关节运动分析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上肢各关节主要运动肌群的组成、功能分析与发展其力量与伸展性的练习；掌握主要肌肉的位置、起止点、功能及其发展其力量与伸展性的辅助练习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骨盆的组成、连结、运动及功能；掌握髋关节的主要结构与类型、辅助结构及其作用、特点与运动；掌握膝关节的主要结构与类型、辅助结构及其作用、特点与运动；掌握踝关节的主要结构与类型、辅助结构及其作用、特点与运动；了解足弓的组成、连结、运动及功能；理解下肢体育动作中的关节运动分析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下肢各关节运动肌群的组成、功能分析与发展其力量与伸展性的练习；掌握主要肌肉的位置、起止点、功能及其发展其力量与伸展性的辅助练习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脊柱的组成、整体观、连结、运动及其影响因素；了解胸廓的组成、整体观、连结与运动；了解颅的组成、整体观、连结与运动；了解躯干、胸廓、与头在体育动作中的整体运动分析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运动脊柱的肌群及主要肌肉的位置、起止点、功能及训练；了解运动胸廓的肌群及主要肌肉的位置、起止点、功能及训练；了解腹压肌的组成与功能；了解头的主要肌肉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人体运动的解剖学分析与应用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工作肌群及其协作关系；理解单关节肌与多关节肌的工作特点；掌握肌肉工作的性质；了解杠杆原理及其应用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动力性动作分析的步骤与方法；理解静力性动作分析的步骤与方法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运用解剖学方法，分析负重侧平举；前控腿；原地单手肩上投篮；俯卧撑；负重蹲起；屈腿仰卧起坐；途中跑等动作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三）  人体运动的物质代谢结构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概述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内脏的概念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中空性器官管壁的一般结构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实质性器官的一般结构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腹部分区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消化系统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消化系统的组成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口腔的分部、腔内器官的结构与主要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咽的分部、结构特点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食管的分部、腔内器官的结构与主要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胃的位置、一般结构与结构特点及其与功能的关系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小肠的位置、一般结构与结构特点及其与功能的关系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大肠的分段与结构特点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肝的位置、形态、结构、功能与血管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胰的位置、形态、分部、结构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唾液腺的位置、开口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体育运动对消化系统的影响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呼吸系统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呼吸系统的组成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呼吸系统的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呼吸系统的组成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鼻的分部、结构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喉的结构特点与主要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气管与主支气管的结构特点与及其与功能的关系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肺的位置、形态、分叶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大体结构、微细结构、气血屏障与血管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体育运动对呼吸系统的影响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泌尿系统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泌尿系统的组成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泌尿系统的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肾的位置、形态、大体结构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肾的微细结构、滤过屏障与血液循环特点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输尿管的位置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膀胱的结构特点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运动与泌尿系统的影响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脉管系统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心血管系统的组成、心、动脉、静脉与毛细血管的概念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心的位置与形态、体表投影；掌握心的结构；了解心包、心的血管与神经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血管壁的一般结构；理解动脉的分类及各类动脉的结构特点及其与功能的关系；了解动、静脉血管的结构特点与分布规律；掌握肺循环的血管、体循环的血管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淋巴系统的概念；了解淋巴的生成、淋巴系统的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淋巴管的结构、淋巴导管与淋巴干的收集范围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淋巴结的结构特点与功能、脾的位置、形态、结构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体育锻炼对脉管系统的影响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四）人体运动的调控结构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神经系统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神经系统的组成与功能、常用术语及其概念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神经系统的活动方式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脑干的组成、位置、外形、内部结构与功能、间脑的分部、背侧丘脑与下丘脑的主要结构及功能；理解小脑的位置、内部结构与功能、大脑的外形与分叶、内部结构；掌握大脑皮质的主要机能中枢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脑神经的名称、性质分类及分布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脊髓的位置与外形；掌握脊髓的内部结构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脊神经的构成：理解颈丛、臂丛、腰丛与骶丛的组成及其主要代表神经的分布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交感神经的结构、分布、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副交感神经的结构、分布、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内脏运动神经与躯体神经的主要区别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本体感觉传导路、浅感觉传导路的组成、途径、特点与功能；了解视觉传导路、听觉传导路与平衡觉传导路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皮质脊髓束的传导途径、特点与功能；了解锥体外系的组成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运动对脑、脊髓、神经元的影响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感觉器官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感觉器官与感受器的概念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感受器的分类和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视器的组成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眼球壁的分层、各层的分部、结构及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折光装置：角膜；房水；晶状体；玻璃体的位置、结构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眼睑、结膜、泪器、眼外肌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光在眼内的传导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前庭蜗器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耳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的组成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骨迷路的分部与结构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膜迷路的分部、结构及其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声波在耳内的传导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肌梭的位置、结构及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腱梭的位置、结构及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运动对感觉器官的影响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内分泌系统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内分泌系统的组成：了解内分泌腺与内分泌组织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激素与内分泌系统的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垂体：位置、结构及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甲状腺：位置、结构及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甲状旁腺：位置、结构及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肾上腺：位置、结构及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松果体：的位置、结构及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胰岛：位置、结构及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胸腺：位置、结构及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生殖腺：位置、结构及功能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五）人体的发生与生长发育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受精的过程、卵裂与胚泡的形成、植入的过程、三胚层的形成与分化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生长发育的一般规律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生长发育的特点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青少儿的生长发育特点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影响生长发育的因素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体育运动对运动系统生长发育的影响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体育运动对心血管、呼吸系统发育的影响；</w:t>
      </w:r>
    </w:p>
    <w:p>
      <w:pPr>
        <w:pStyle w:val="Normal"/>
        <w:spacing w:lineRule="exact" w:line="500" w:before="0" w:after="2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体育运动对神经系统发育的影响。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7:00Z</dcterms:created>
  <dc:creator>Jianjiang</dc:creator>
  <dc:description/>
  <cp:keywords/>
  <dc:language>en-US</dc:language>
  <cp:lastModifiedBy>周怡年</cp:lastModifiedBy>
  <cp:lastPrinted>2020-09-07T08:44:00Z</cp:lastPrinted>
  <dcterms:modified xsi:type="dcterms:W3CDTF">2024-08-23T01:16:00Z</dcterms:modified>
  <cp:revision>11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9FE9AEF5C40CCA9DF5D7B86CB20A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2NhMDA3MDRlMGRmOTk2MzI1ZGY4ZWFlMThjOWQyODEifQ==</vt:lpwstr>
  </property>
</Properties>
</file>