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5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auto" w:line="36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widowControl/>
        <w:spacing w:lineRule="exact" w:line="500" w:before="0" w:after="200"/>
        <w:jc w:val="center"/>
        <w:rPr/>
      </w:pPr>
      <w:r>
        <w:rPr>
          <w:rFonts w:eastAsia="方正书宋简体;黑体"/>
          <w:b/>
          <w:kern w:val="0"/>
          <w:sz w:val="28"/>
          <w:szCs w:val="28"/>
        </w:rPr>
        <w:t>考试科目代码：</w:t>
      </w:r>
      <w:r>
        <w:rPr>
          <w:rFonts w:eastAsia="方正书宋简体;黑体"/>
          <w:b/>
          <w:kern w:val="0"/>
          <w:sz w:val="28"/>
          <w:szCs w:val="28"/>
        </w:rPr>
        <w:t>[</w:t>
      </w:r>
      <w:r>
        <w:rPr>
          <w:rFonts w:eastAsia="方正书宋简体;黑体"/>
          <w:b/>
          <w:kern w:val="0"/>
          <w:sz w:val="28"/>
          <w:szCs w:val="28"/>
        </w:rPr>
        <w:t>704</w:t>
      </w:r>
      <w:r>
        <w:rPr>
          <w:rFonts w:eastAsia="方正书宋简体;黑体"/>
          <w:b/>
          <w:kern w:val="0"/>
          <w:sz w:val="28"/>
          <w:szCs w:val="28"/>
        </w:rPr>
        <w:t>]</w:t>
      </w:r>
      <w:r>
        <w:rPr>
          <w:rFonts w:eastAsia="方正书宋简体;黑体"/>
          <w:b/>
          <w:kern w:val="0"/>
          <w:sz w:val="28"/>
          <w:szCs w:val="28"/>
        </w:rPr>
        <w:t xml:space="preserve">  </w:t>
      </w:r>
      <w:r>
        <w:rPr>
          <w:rFonts w:eastAsia="方正书宋简体;黑体"/>
          <w:b/>
          <w:kern w:val="0"/>
          <w:sz w:val="28"/>
          <w:szCs w:val="28"/>
        </w:rPr>
        <w:t xml:space="preserve">   </w:t>
      </w:r>
      <w:r>
        <w:rPr>
          <w:rFonts w:eastAsia="方正书宋简体;黑体"/>
          <w:b/>
          <w:kern w:val="0"/>
          <w:sz w:val="28"/>
          <w:szCs w:val="28"/>
        </w:rPr>
        <w:t xml:space="preserve">  </w:t>
      </w:r>
      <w:r>
        <w:rPr>
          <w:rFonts w:eastAsia="方正书宋简体;黑体"/>
          <w:b/>
          <w:kern w:val="0"/>
          <w:sz w:val="28"/>
          <w:szCs w:val="28"/>
        </w:rPr>
        <w:t>考试科目名称：</w:t>
      </w:r>
      <w:r>
        <w:rPr>
          <w:rFonts w:eastAsia="方正书宋简体;黑体"/>
          <w:b/>
          <w:kern w:val="0"/>
          <w:sz w:val="28"/>
          <w:szCs w:val="28"/>
        </w:rPr>
        <w:t>中外文学史</w:t>
      </w:r>
    </w:p>
    <w:p>
      <w:pPr>
        <w:pStyle w:val="Normal"/>
        <w:widowControl/>
        <w:spacing w:lineRule="exact" w:line="500" w:before="0" w:after="200"/>
        <w:jc w:val="center"/>
        <w:rPr>
          <w:rFonts w:eastAsia="方正书宋简体;黑体"/>
          <w:b/>
          <w:b/>
          <w:kern w:val="0"/>
          <w:sz w:val="24"/>
          <w:szCs w:val="22"/>
        </w:rPr>
      </w:pPr>
      <w:r>
        <w:rPr>
          <w:rFonts w:eastAsia="方正书宋简体;黑体"/>
          <w:b/>
          <w:kern w:val="0"/>
          <w:sz w:val="24"/>
          <w:szCs w:val="22"/>
        </w:rPr>
      </w:r>
    </w:p>
    <w:p>
      <w:pPr>
        <w:pStyle w:val="Normal"/>
        <w:spacing w:lineRule="auto" w:line="276"/>
        <w:ind w:firstLine="602"/>
        <w:rPr>
          <w:rFonts w:ascii="黑体;SimHei" w:hAnsi="黑体;SimHei" w:eastAsia="黑体;SimHei" w:cs="黑体;SimHei"/>
          <w:b/>
          <w:b/>
          <w:kern w:val="0"/>
          <w:sz w:val="30"/>
          <w:szCs w:val="30"/>
          <w:lang w:bidi="hi-IN"/>
        </w:rPr>
      </w:pPr>
      <w:r>
        <w:rPr>
          <w:rFonts w:ascii="黑体;SimHei" w:hAnsi="黑体;SimHei" w:cs="黑体;SimHei" w:eastAsia="黑体;SimHei"/>
          <w:b/>
          <w:kern w:val="0"/>
          <w:sz w:val="30"/>
          <w:szCs w:val="30"/>
          <w:lang w:bidi="hi-IN"/>
        </w:rPr>
        <w:t>一、试卷结构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试卷成绩及考试时间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答题方式：闭卷、笔试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试卷内容结构：中国古代文学、中国现当代文学与外国文学三部分各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题型结构：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答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-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述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-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个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0-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材料分析题，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-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0-2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602"/>
        <w:rPr/>
      </w:pPr>
      <w:r>
        <w:rPr>
          <w:rFonts w:ascii="黑体;SimHei" w:hAnsi="黑体;SimHei" w:cs="黑体;SimHei" w:eastAsia="黑体;SimHei"/>
          <w:b/>
          <w:kern w:val="0"/>
          <w:sz w:val="30"/>
          <w:szCs w:val="30"/>
          <w:lang w:bidi="hi-IN"/>
        </w:rPr>
        <w:t>二、考试要求与考试内容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考试要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全面认识理解中外文学史的基础知识、基本概念、基本理论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系统掌握中国古代文学、中国现当代文学和外国文学的性质、特点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,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发展过程与基本规律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正确认识，科学历史地分析中外文学史上的重要作家、作品与文学现象，科学评价其文学史意义与地位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考试内容</w:t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中国古代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先秦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先秦诗歌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先秦散文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先秦文学的意义与价值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两汉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两汉散文、诗歌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史传文学的形成、发展，及其成就、历史地位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魏晋南北朝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魏晋南北朝文学的历史必然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魏晋南北朝诗歌、散文、骈文、小说的发展轨迹及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魏晋南北朝文学的自觉问题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隋唐五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唐代诗歌繁荣之原因、成就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各种诗歌流派之特征、成就、地位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唐代古文运动与韩柳之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唐五代词的主要特征与代表作家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宋辽金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宋词之形成、繁荣、成就、影响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宋代诗歌、散文主要代表及特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辽金文学基本特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元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元代散曲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元代杂剧的形成、体制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元代诗文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明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明代长篇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《三国演义》《水浒传》《西游记》《金瓶梅》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明代短篇小说代表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明代戏剧的重要作家作品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清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清代戏曲及各流派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清代小说及代表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清代诗、文、词及讲唱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auto" w:line="276"/>
        <w:ind w:firstLine="562"/>
        <w:rPr/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中国现当代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1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的文学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五四文学革命的兴起与发展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初期白话诗：郭沫若、闻一多、徐志摩等诗人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 ：鲁迅、叶绍均、许地山、冰心、郁达夫等作家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戏剧 ：现代戏剧的兴起；田汉等作家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散文：《野草》；周作人、朱自清等作家创作 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3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新文学运动的政治分化与多元互补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 ：茅盾、老舍、巴金、沈从文、丁玲、张天翼等作家创作；新感觉派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新诗：戴望舒、卞之琳等诗人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戏剧：曹禺、田汉的创作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3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3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4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的文学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新文学运动的区域分流与历史选择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代小说：国统区小说；解放区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新诗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4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代戏剧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4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7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建国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年文学思潮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诗歌创作：政治抒情诗；生活抒情诗；长篇叙事诗；“地下的潜流。”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说创作：革命历史小说；农村题材小说；另类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散文创作：抒情性散文；叙事性散文；议论性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戏剧创作：革命历史题材剧；历史题材剧作；革命现代京剧和样板戏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（五）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78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8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文学思潮：启蒙主义文学；现代主义文学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诗歌创作：“归来者”的诗；朦胧诗；“第三代”诗；女性诗歌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说创作：新时期三大小说浪潮（伤痕小说、反思小说、改革小说）；寻根小说；现代派小说；先锋小说；新写实小说；女性小说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散文创作：抒情性散文；叙事性散文；议论性散文；史传性散文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戏剧创作：探索戏剧；现实主义话剧；话剧双峰；历史剧创作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9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～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9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文学思潮：文学市场化状况；大众文学与精英文学；人文精神讨论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诗歌创作：“个人化”诗歌；女性诗歌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说创作：现代现实主义小说；女性小说；新历史小说；新生代小说；“现实主义冲击波”；反腐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散文创作：文化散文；议论性散文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0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年以来的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1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打工文学与底层叙事；贾平凹《高兴》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2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生态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 xml:space="preserve">3. 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新媒体文学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莫言《蛙》；余华《兄弟》；格非《人面桃花》系列。</w:t>
      </w:r>
    </w:p>
    <w:p>
      <w:pPr>
        <w:pStyle w:val="Normal"/>
        <w:spacing w:lineRule="auto" w:line="276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外国文学部分（</w:t>
      </w:r>
      <w:r>
        <w:rPr>
          <w:rFonts w:eastAsia="仿宋" w:cs="仿宋" w:ascii="仿宋" w:hAnsi="仿宋"/>
          <w:b/>
          <w:kern w:val="0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>分）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古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希腊罗马文学的主要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希腊神话的特点及其在欧洲文学史上的特殊意义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荷马史诗的思想内容和艺术特色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骑士文学的基本类型与特点。 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但丁《神曲》的主题内涵及艺术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近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人文主义文学的主要特点及其在欧洲各国的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塞万提斯《堂吉诃德》的人物、主题内涵及艺术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莎士比亚的戏剧及戏剧艺术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古典主义文学的基本特点及莫里哀喜剧艺术成就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启蒙文学的主要特点及在英、法、德国的文学发展概况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歌德启蒙思想及其《浮士德》的思想艺术成就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．浪漫主义文学的基本特点，以及在德、英、法、俄、美国的发展概况及代表作家作品，拜伦、雨果、普希金及其代表作品。 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现实主义文学的艺术特点及在欧美各国的发展概况，司汤达、巴尔扎克、狄更斯、哈代、陀思妥耶夫斯基、托尔斯泰、马克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·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吐温的创作及艺术成就，易卜生的戏剧及其成就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9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自然主义、象征主义、唯美主义文学的特点及其代表作家作品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现当代文学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欧美各国现实主义文学的概况，高尔基、肖洛霍夫、劳伦斯、海明威小说艺术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现代主义文学形成的原因及基本特征，卡夫卡、福克纳、伍尔芙及其代表作的思想艺术特点。</w:t>
      </w:r>
    </w:p>
    <w:p>
      <w:pPr>
        <w:pStyle w:val="Normal"/>
        <w:spacing w:lineRule="auto" w:line="276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世纪后现代主义文学的基本特征，萨特、贝克特、海勒、马尔克斯的代表作品及思想艺术特点。</w:t>
      </w:r>
    </w:p>
    <w:p>
      <w:pPr>
        <w:pStyle w:val="Normal"/>
        <w:spacing w:lineRule="auto" w:line="276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宋体;SimSun"/>
    </w:rPr>
  </w:style>
  <w:style w:type="character" w:styleId="WW8Num15z0">
    <w:name w:val="WW8Num15z0"/>
    <w:qFormat/>
    <w:rPr>
      <w:rFonts w:cs="宋体;SimSun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37:00Z</dcterms:created>
  <dc:creator>xiayq</dc:creator>
  <dc:description/>
  <cp:keywords/>
  <dc:language>en-US</dc:language>
  <cp:lastModifiedBy>He Hongyan</cp:lastModifiedBy>
  <dcterms:modified xsi:type="dcterms:W3CDTF">2024-07-19T08:1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