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4"/>
        <w:jc w:val="center"/>
        <w:rPr/>
      </w:pPr>
      <w:r>
        <w:rPr>
          <w:rFonts w:eastAsia="黑体;SimHei" w:cs="Times New Roman" w:ascii="Times New Roman" w:hAnsi="Times New Roman"/>
          <w:b/>
          <w:sz w:val="36"/>
          <w:szCs w:val="32"/>
        </w:rPr>
        <w:t>202</w:t>
      </w:r>
      <w:r>
        <w:rPr>
          <w:rFonts w:eastAsia="黑体;SimHei" w:cs="Times New Roman" w:ascii="Times New Roman" w:hAnsi="Times New Roman"/>
          <w:b/>
          <w:sz w:val="36"/>
          <w:szCs w:val="32"/>
        </w:rPr>
        <w:t>4</w:t>
      </w:r>
      <w:r>
        <w:rPr>
          <w:rFonts w:ascii="Times New Roman" w:hAnsi="Times New Roman" w:cs="Times New Roman" w:eastAsia="黑体;SimHei"/>
          <w:b/>
          <w:sz w:val="36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  ]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管理思想史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一、试卷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试卷成绩及考试时间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本试卷满分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考试时间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2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钟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答题方式：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题型结构</w:t>
      </w:r>
    </w:p>
    <w:p>
      <w:pPr>
        <w:pStyle w:val="Normal"/>
        <w:spacing w:lineRule="atLeast" w:line="400" w:before="156" w:after="156"/>
        <w:ind w:firstLine="560"/>
        <w:jc w:val="both"/>
        <w:rPr/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概念阐释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/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简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答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/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论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述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而全面了解、掌握国内外有关管理学思想的变化以及发展脉络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全面理解古典管理理论、科学管理理论、古典组织理论、行为科学理论、现代管理理论以及当代管理思想产生的历史背景与主要观点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理解东西方管理思想的互动与融合以及管理思想演变的总趋势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内容与要求：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国外早期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代社会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世纪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艺复兴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中国的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名家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的基本特征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对管理理论的影响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三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工业革命和管理思想的发展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英国工业革命后管理思想的延伸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美国的工业革命及早期的科学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四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泰勒的科学管理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产生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传播与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实践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五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古典组织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法约尔的古典组织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马克思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·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韦伯的行政组织体系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综合古典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典管理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六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行为科学理论的产生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产生的历史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霍桑实验与人际关系理论的主要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七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激励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需要层次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人性假说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群体行为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强化理论和期望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双因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公平理论和归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八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领导行为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领导者权变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二维领导模式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理角色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支持关系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方格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九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综述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产生的时代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的主要特征和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的主要学派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过程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社会系统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决策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数量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权变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7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验主义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文化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环境与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环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东西方管理思想比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思想的发展趋势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 w:before="0" w:after="200"/>
        <w:ind w:firstLine="560"/>
        <w:jc w:val="both"/>
        <w:rPr/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思想发展的总体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化管理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创新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再造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的国际化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napToGrid w:val="false"/>
      <w:spacing w:lineRule="auto" w:line="240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color w:val="00FFFF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cs="Times New Roman"/>
      <w:shadow/>
      <w:color w:val="FFFFFF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color w:val="00FFFF"/>
      <w:kern w:val="0"/>
      <w:sz w:val="44"/>
      <w:szCs w:val="44"/>
      <w:lang w:val="zh-CN"/>
    </w:rPr>
  </w:style>
  <w:style w:type="character" w:styleId="2">
    <w:name w:val="标题 2 字符"/>
    <w:qFormat/>
    <w:rPr>
      <w:rFonts w:ascii="Times New Roman" w:hAnsi="Times New Roman" w:eastAsia="宋体;SimSun" w:cs="Times New Roman"/>
      <w:shadow/>
      <w:color w:val="FFFFFF"/>
      <w:kern w:val="0"/>
      <w:sz w:val="32"/>
      <w:szCs w:val="32"/>
      <w:lang w:val="zh-CN"/>
    </w:rPr>
  </w:style>
  <w:style w:type="character" w:styleId="11">
    <w:name w:val="页脚 字符1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Style13">
    <w:name w:val="页眉 字符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0" w:after="120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50:00Z</dcterms:created>
  <dc:creator>沈海祥</dc:creator>
  <dc:description/>
  <cp:keywords/>
  <dc:language>en-US</dc:language>
  <cp:lastModifiedBy>周怡年</cp:lastModifiedBy>
  <cp:lastPrinted>2018-07-02T08:33:00Z</cp:lastPrinted>
  <dcterms:modified xsi:type="dcterms:W3CDTF">2023-06-21T03:13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97D0029E49DEA456A7A30F6553D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