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1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7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bidi="hi-IN"/>
        </w:rPr>
      </w:pPr>
      <w:r>
        <w:rPr>
          <w:rFonts w:ascii="宋体" w:hAnsi="宋体" w:cs="宋体"/>
          <w:sz w:val="28"/>
          <w:szCs w:val="28"/>
        </w:rPr>
        <w:t>考试科目代码：</w:t>
      </w:r>
      <w:r>
        <w:rPr>
          <w:rFonts w:cs="宋体" w:ascii="宋体" w:hAnsi="宋体"/>
          <w:sz w:val="28"/>
          <w:szCs w:val="28"/>
        </w:rPr>
        <w:t>[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]            </w:t>
      </w:r>
      <w:r>
        <w:rPr>
          <w:rFonts w:ascii="宋体" w:hAnsi="宋体" w:cs="宋体"/>
          <w:sz w:val="28"/>
          <w:szCs w:val="28"/>
        </w:rPr>
        <w:t>考试科目名称：</w:t>
      </w:r>
      <w:r>
        <w:rPr>
          <w:rFonts w:ascii="宋体" w:hAnsi="宋体" w:cs="宋体"/>
          <w:sz w:val="28"/>
          <w:szCs w:val="28"/>
          <w:lang w:val="en-US" w:eastAsia="zh-CN"/>
        </w:rPr>
        <w:t>传媒</w:t>
      </w:r>
      <w:r>
        <w:rPr>
          <w:rFonts w:ascii="宋体" w:hAnsi="宋体" w:cs="宋体"/>
          <w:sz w:val="28"/>
          <w:szCs w:val="28"/>
          <w:lang w:bidi="hi-IN"/>
        </w:rPr>
        <w:t>管理</w:t>
      </w:r>
      <w:r>
        <w:rPr>
          <w:rFonts w:ascii="宋体" w:hAnsi="宋体" w:cs="宋体"/>
          <w:sz w:val="28"/>
          <w:szCs w:val="28"/>
          <w:lang w:val="en-US" w:eastAsia="zh-CN" w:bidi="hi-IN"/>
        </w:rPr>
        <w:t>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bidi="hi-IN"/>
        </w:rPr>
      </w:pPr>
      <w:r>
        <w:rPr>
          <w:rFonts w:cs="宋体" w:ascii="宋体" w:hAnsi="宋体"/>
          <w:sz w:val="28"/>
          <w:szCs w:val="28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试卷结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试卷成绩及考试时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题型结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答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述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案例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系统掌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传媒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管理的基本知识、基本概念和基本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常用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传媒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管理分析工具，理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传媒管理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论体系的研究方法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能够运用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传媒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管理的基本理论和研究方法分析和解决现实传媒业经营与管理问题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一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经营与管理概述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概念及性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经营与管理的概念，区别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经营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的内容和职能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管理模式，了解不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管理体制、基本模式。</w:t>
      </w:r>
    </w:p>
    <w:p>
      <w:pPr>
        <w:pStyle w:val="Normal"/>
        <w:widowControl/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现代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管理的基本要求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二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组织与领导</w:t>
      </w:r>
    </w:p>
    <w:p>
      <w:pPr>
        <w:pStyle w:val="Normal"/>
        <w:widowControl/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组织理论的发展与内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织的涵义与特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织的内部治理结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组织结构设计的内涵与步骤，各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典型组织结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领导的涵义与本质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领导的职能、原则、角色、素质，及领导的选用与监督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三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经营的环境分析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场分析，掌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场的概念与模式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分析现代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面临的生存环境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运用战略管理的研究方法对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进行宏观环境分析，产业竞争性分析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竞争者分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,SWOT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分析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场细分与定位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概念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场细分的方法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场定位的依据。</w:t>
      </w:r>
    </w:p>
    <w:p>
      <w:pPr>
        <w:pStyle w:val="Normal"/>
        <w:widowControl/>
        <w:tabs>
          <w:tab w:val="clear" w:pos="420"/>
          <w:tab w:val="left" w:pos="4700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四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策划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策划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策划的概念、特征及类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掌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战略策划与战役策划、长期策划与中短期策划、产品策划与营销策划的方法与技能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五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产品的经营与管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品概念及其特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品的生产和销售过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品的开发与促销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品生产开发的主要途径与策略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产品推广的方式和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掌握报纸、杂志、广播、电视节目经营的相关知识，运用所学知识分析具体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产品的开发与营销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掌握网络的内容经营，运用所学知识分析具体的报纸、广播、电视网站的经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六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的广告经营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广告经营内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从事广告经营的机理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广告经营的基础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广告的业务来源与经营方式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对广告代理公司的争取与选择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广告经营过程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报纸广告版面的销售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报纸广告类型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报纸广告销售技巧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广播、电视广告时间的销售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广告时间的销售技巧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广告时间的销售工具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销售工作与视听率调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网络广告的销售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七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媒的战略管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经营的战略构成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战略与战略管理概念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战略管理理论的演变及对传媒业的意义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战略过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总体战略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总体战略的层次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总体战略的类型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融合战略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竞争战略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波特的三种竞争战略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核心竞争力的概念、核心竞争力的判别、核心竞争力培育与提升的途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结合实例能分析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职能战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八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媒的集团化经营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集团与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的概念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产业化与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化概念区别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化的基本历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化的必要性和可行性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化的主要途径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化的经济动因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的组织结构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组织形态的类型、特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的组建与运作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媒集团的治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九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媒的品牌经营与管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品牌的涵义、意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品牌识别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整体形象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品牌识别的内涵；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整体形象塑造的途径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品牌营销。应用所学知识分析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媒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品牌营销手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媒的品牌资产管理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品牌资产管理的主要内容。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品牌生命周期的不同阶段管理的重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运用所学知识分析具体媒体的品牌经营与管理</w:t>
      </w:r>
    </w:p>
    <w:p>
      <w:pPr>
        <w:pStyle w:val="Normal"/>
        <w:spacing w:lineRule="auto" w:line="360"/>
        <w:ind w:firstLine="560"/>
        <w:rPr>
          <w:rFonts w:ascii="宋体" w:hAnsi="宋体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10:00Z</dcterms:created>
  <dc:creator>Administrator</dc:creator>
  <dc:description/>
  <dc:language>en-US</dc:language>
  <cp:lastModifiedBy>Administrator</cp:lastModifiedBy>
  <dcterms:modified xsi:type="dcterms:W3CDTF">2016-06-20T00:53:32Z</dcterms:modified>
  <cp:revision>1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