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1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7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bidi="hi-IN"/>
        </w:rPr>
      </w:pPr>
      <w:r>
        <w:rPr>
          <w:rFonts w:ascii="宋体" w:hAnsi="宋体" w:cs="宋体"/>
          <w:sz w:val="28"/>
          <w:szCs w:val="28"/>
        </w:rPr>
        <w:t>考试科目代码：</w:t>
      </w:r>
      <w:r>
        <w:rPr>
          <w:rFonts w:cs="宋体" w:ascii="宋体" w:hAnsi="宋体"/>
          <w:sz w:val="28"/>
          <w:szCs w:val="28"/>
        </w:rPr>
        <w:t>[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]            </w:t>
      </w:r>
      <w:r>
        <w:rPr>
          <w:rFonts w:ascii="宋体" w:hAnsi="宋体" w:cs="宋体"/>
          <w:sz w:val="28"/>
          <w:szCs w:val="28"/>
        </w:rPr>
        <w:t>考试科目名称：</w:t>
      </w:r>
      <w:r>
        <w:rPr>
          <w:rFonts w:ascii="宋体" w:hAnsi="宋体" w:cs="宋体"/>
          <w:sz w:val="28"/>
          <w:szCs w:val="28"/>
          <w:lang w:val="en-US" w:eastAsia="zh-CN"/>
        </w:rPr>
        <w:t>文化市场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  <w:lang w:bidi="hi-IN"/>
        </w:rPr>
      </w:pPr>
      <w:r>
        <w:rPr>
          <w:rFonts w:cs="宋体" w:ascii="宋体" w:hAnsi="宋体"/>
          <w:sz w:val="28"/>
          <w:szCs w:val="28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一、试卷结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试卷成绩及考试时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题型结构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答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述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案例分析题：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小题，每小题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系统掌握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文化市场营销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基本知识、基本概念和基本理论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掌握常用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文化市场营销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析工具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及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研究方法。</w:t>
      </w:r>
    </w:p>
    <w:p>
      <w:pPr>
        <w:pStyle w:val="Normal"/>
        <w:spacing w:lineRule="exact" w:line="500" w:before="156" w:after="156"/>
        <w:ind w:firstLine="640"/>
        <w:rPr>
          <w:spacing w:val="-12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 w:bidi="hi-IN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了解国内外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文化市场的营销规律和文化市场营销的操作特点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hi-I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能够运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市场营销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基本理论和研究方法分析解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 w:bidi="hi-IN"/>
        </w:rPr>
        <w:t>决文化市场营销的具体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问题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（一）文化市场营销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概述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市场营销的概念、市场营销核心观念及其演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营销相关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" w:hAnsi="宋体" w:eastAsia="宋体" w:cs="宋体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营销学的研究方法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2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（二） 文化市场调研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调研的类型、基本内容及程序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把握文化市场调研的资料收集方法及抽样技术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运用所学方法和实践积累进行文化市场调研方案设计。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br/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市场营销环境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营销环境及特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把握文化市场营销宏观环境、微观环境要素，并能实际运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掌握文化市场营销环境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SWOT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析法、矩阵分析法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运用所学市场营销分析方法对具体文化市场进行营销环境分析，以及分析文化市场营销环境对文化企业的影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消费者分析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消费者的行为模式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影响文化消费者行为的内在因素及外在因素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掌握文化消费者购买决策过程各阶段的行为特点及相应营销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运用所学市场营销分析方法对具体文化市场进行营销环境分析，以及分析文化市场营销环境对文化企业的影响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市场分析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市场细分的概念及作用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细分的内涵，文化企业确定目标市场的步骤与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掌握文化市场定位的内涵、方式、策略，并能联系实例分析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市场竞争及竞争战略分析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竞争及其市场竞争类型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竞争者确定目标市场的步骤与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竞争者分析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企业基本竞争战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市场定位、市场竞争定位的内涵，市场竞争定位战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产品策略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产品、产品整体概念，以及文化产品的内涵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产品组合、文化产品组合的内涵。掌握文化产品组合广度、深度、关联度等相关概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理解文化产品组合策略及运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产品生命周期、文化产品生命周期的内涵及不同生命周期阶段的营销策略及运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新产品开发的程序及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品牌的内涵，文化产品品牌策略及包装策略的运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产品价格策略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产品价格的构成，影响文化产品价格的因素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影响文化产品价格的因素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产品定价方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产品定价方法、文化产品定价策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产品分销策略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bookmarkStart w:id="0" w:name="OLE_LINK1"/>
      <w:bookmarkEnd w:id="0"/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文化市场分销渠道的含义与类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影响分销渠道策划的因素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分销渠道的选择策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联系文化市场实际，分析分销渠道，并能为文化企业设计合适渠道策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bookmarkStart w:id="1" w:name="OLE_LINK1"/>
      <w:bookmarkEnd w:id="1"/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十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产品促销策略</w:t>
      </w:r>
    </w:p>
    <w:p>
      <w:pPr>
        <w:pStyle w:val="Normal"/>
        <w:widowControl/>
        <w:spacing w:lineRule="auto" w:line="360"/>
        <w:ind w:left="638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促销与促销组合的内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促销策略的推式策略、拉式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人员推销、广告策略、广告策略、营业推广和公共关系的内涵及运用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联系文化市场实际，合理设计企业的产品促销策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4700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十一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市场营销管理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战略管理过程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企业战略的常用方法：波士顿矩阵、通用电气公司方法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企业增长战略：密集型增长战略、一体化增长战略、多元化增长战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营销计划的设计与撰写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营销控制的类型与主要方法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十二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文化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产品的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国际市场营销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国际市场营销的内涵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中国文化产品的国际营销现状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中国文化产品的国际市场营销环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掌握文化产品国际营销的产品策略、价格策略、分销营销及促销策略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运用所学知识为企业文化产品行销国际市场提供方案。</w:t>
      </w:r>
    </w:p>
    <w:p>
      <w:pPr>
        <w:pStyle w:val="Normal"/>
        <w:spacing w:lineRule="auto" w:line="360"/>
        <w:ind w:firstLine="560"/>
        <w:rPr>
          <w:rFonts w:ascii="宋体" w:hAnsi="宋体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i w:val="false"/>
    </w:rPr>
  </w:style>
  <w:style w:type="character" w:styleId="HTML2">
    <w:name w:val="HTML 引文"/>
    <w:basedOn w:val="Style14"/>
    <w:qFormat/>
    <w:rPr>
      <w:i w:val="false"/>
      <w:sz w:val="16"/>
      <w:szCs w:val="0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HTML5">
    <w:name w:val="HTML 变量"/>
    <w:basedOn w:val="Style14"/>
    <w:qFormat/>
    <w:rPr>
      <w:i w:val="false"/>
    </w:rPr>
  </w:style>
  <w:style w:type="character" w:styleId="HTML6">
    <w:name w:val="HTML 样本"/>
    <w:basedOn w:val="Style14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No42">
    <w:name w:val="no4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No62">
    <w:name w:val="no62"/>
    <w:basedOn w:val="Style14"/>
    <w:qFormat/>
    <w:rPr/>
  </w:style>
  <w:style w:type="character" w:styleId="Icojiang2">
    <w:name w:val="ico-jiang2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Mynotice">
    <w:name w:val="my-notice"/>
    <w:basedOn w:val="Style14"/>
    <w:qFormat/>
    <w:rPr/>
  </w:style>
  <w:style w:type="character" w:styleId="Myclass">
    <w:name w:val="my-class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Icojiang">
    <w:name w:val="ico-jiang"/>
    <w:basedOn w:val="Style14"/>
    <w:qFormat/>
    <w:rPr/>
  </w:style>
  <w:style w:type="character" w:styleId="No72">
    <w:name w:val="no7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Icojiang1">
    <w:name w:val="ico-jiang1"/>
    <w:basedOn w:val="Style14"/>
    <w:qFormat/>
    <w:rPr/>
  </w:style>
  <w:style w:type="character" w:styleId="No52">
    <w:name w:val="no52"/>
    <w:basedOn w:val="Style14"/>
    <w:qFormat/>
    <w:rPr/>
  </w:style>
  <w:style w:type="character" w:styleId="Orgname2">
    <w:name w:val="org_name2"/>
    <w:basedOn w:val="Style14"/>
    <w:qFormat/>
    <w:rPr/>
  </w:style>
  <w:style w:type="character" w:styleId="Orgname">
    <w:name w:val="org_name"/>
    <w:basedOn w:val="Style14"/>
    <w:qFormat/>
    <w:rPr/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Topicon">
    <w:name w:val="top-icon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Tip10">
    <w:name w:val="tip10"/>
    <w:basedOn w:val="Style14"/>
    <w:qFormat/>
    <w:rPr>
      <w:vanish/>
      <w:color w:val="FF0000"/>
      <w:sz w:val="14"/>
      <w:szCs w:val="14"/>
    </w:rPr>
  </w:style>
  <w:style w:type="character" w:styleId="Bdsmore2">
    <w:name w:val="bds_more2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Fstar">
    <w:name w:val="f-star"/>
    <w:basedOn w:val="Style14"/>
    <w:qFormat/>
    <w:rPr>
      <w:color w:val="999999"/>
      <w:sz w:val="16"/>
      <w:szCs w:val="16"/>
    </w:rPr>
  </w:style>
  <w:style w:type="character" w:styleId="Ttag">
    <w:name w:val="t-tag"/>
    <w:basedOn w:val="Style14"/>
    <w:qFormat/>
    <w:rPr>
      <w:color w:val="FFFFFF"/>
      <w:sz w:val="14"/>
      <w:szCs w:val="14"/>
      <w:shd w:fill="FE8833" w:val="clear"/>
    </w:rPr>
  </w:style>
  <w:style w:type="character" w:styleId="Orange6">
    <w:name w:val="orange6"/>
    <w:basedOn w:val="Style14"/>
    <w:qFormat/>
    <w:rPr>
      <w:color w:val="3FB58F"/>
    </w:rPr>
  </w:style>
  <w:style w:type="character" w:styleId="Bdsnopic1">
    <w:name w:val="bds_nopic1"/>
    <w:basedOn w:val="Style14"/>
    <w:qFormat/>
    <w:rPr/>
  </w:style>
  <w:style w:type="character" w:styleId="No7">
    <w:name w:val="no7"/>
    <w:basedOn w:val="Style14"/>
    <w:qFormat/>
    <w:rPr>
      <w:sz w:val="15"/>
      <w:szCs w:val="15"/>
    </w:rPr>
  </w:style>
  <w:style w:type="character" w:styleId="No5">
    <w:name w:val="no5"/>
    <w:basedOn w:val="Style14"/>
    <w:qFormat/>
    <w:rPr/>
  </w:style>
  <w:style w:type="character" w:styleId="Tip9">
    <w:name w:val="tip9"/>
    <w:basedOn w:val="Style14"/>
    <w:qFormat/>
    <w:rPr>
      <w:vanish/>
      <w:color w:val="FF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10:00Z</dcterms:created>
  <dc:creator>Administrator</dc:creator>
  <dc:description/>
  <dc:language>en-US</dc:language>
  <cp:lastModifiedBy>Administrator</cp:lastModifiedBy>
  <dcterms:modified xsi:type="dcterms:W3CDTF">2016-06-20T15:31:41Z</dcterms:modified>
  <cp:revision>1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