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1</w:t>
      </w:r>
      <w:r>
        <w:rPr>
          <w:sz w:val="40"/>
          <w:szCs w:val="40"/>
          <w:lang w:bidi="hi-IN"/>
        </w:rPr>
        <w:t>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货币、信用与金融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金融中介与金融市场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货币均衡与宏观政策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金融运行的微观机制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金融发展与稳定机制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掌握金融学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基本概念、基本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基本研究方法，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对货币、信用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利率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外汇、汇率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机构、金融市场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货币供求及内外均衡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宏观调控、金融监管等基本范畴、内在关系及其运动规律有较系统的掌握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了解国内外金融问题的现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热点问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掌握观察和分析金融问题的正确方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具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辨析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基本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理论和解决金融实际问题的能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货币、信用与金融部分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货币与货币制度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 经济生活中处处有货币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的起源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形态的演变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的职能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的界说（本质）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制度。</w:t>
      </w:r>
    </w:p>
    <w:p>
      <w:pPr>
        <w:pStyle w:val="Style15"/>
        <w:spacing w:before="0" w:after="0"/>
        <w:ind w:firstLine="64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国际货币体系与汇率制度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货币体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外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与汇率制度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与币值、汇率的决定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与利率，汇率的作用与风险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信用、利息与信用形式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信用及其与货币的联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高利贷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信用活动的基础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信用的形式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份公司。</w:t>
      </w:r>
    </w:p>
    <w:p>
      <w:pPr>
        <w:pStyle w:val="3"/>
        <w:numPr>
          <w:ilvl w:val="0"/>
          <w:numId w:val="0"/>
        </w:numPr>
        <w:ind w:left="747" w:hanging="109"/>
        <w:rPr>
          <w:rFonts w:ascii="仿宋_GB2312;微软雅黑" w:hAnsi="仿宋_GB2312;微软雅黑" w:eastAsia="仿宋_GB2312;微软雅黑" w:cs="Calibri"/>
          <w:kern w:val="0"/>
          <w:sz w:val="32"/>
          <w:szCs w:val="32"/>
        </w:rPr>
      </w:pPr>
      <w:r>
        <w:rPr>
          <w:rFonts w:eastAsia="仿宋_GB2312;微软雅黑" w:cs="Calibri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Calibri" w:eastAsia="仿宋_GB2312;微软雅黑"/>
          <w:kern w:val="0"/>
          <w:sz w:val="32"/>
          <w:szCs w:val="32"/>
        </w:rPr>
        <w:t>、利息和利率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及其种类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单利与复利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金融范畴的形成与发展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及其涵盖的领域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范畴的形成及其界定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金融中介与金融市场部分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金融中介体系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中介及其包括的范围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西方国家的金融中介体系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国金融机构体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金融机构体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存款货币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商业银行的产生和发展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创新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存款保险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中央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的产生及类型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的职能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体制下的支付清算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金融市场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及其要素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市场与资本市场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衍生工具市场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基金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外汇市场与黄金市场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风险投资与创业板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的国际化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资本市场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票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长期债券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初级市场与二级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证券市场的监管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金融体系结构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中介、金融中介机构、金融机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联合国统计署和</w:t>
      </w:r>
      <w:r>
        <w:rPr>
          <w:rFonts w:eastAsia="仿宋_GB2312;微软雅黑" w:ascii="仿宋_GB2312;微软雅黑" w:hAnsi="仿宋_GB2312;微软雅黑"/>
          <w:sz w:val="32"/>
          <w:szCs w:val="32"/>
        </w:rPr>
        <w:t>SNA</w:t>
      </w:r>
      <w:r>
        <w:rPr>
          <w:rFonts w:ascii="仿宋_GB2312;微软雅黑" w:hAnsi="仿宋_GB2312;微软雅黑" w:eastAsia="仿宋_GB2312;微软雅黑"/>
          <w:sz w:val="32"/>
          <w:szCs w:val="32"/>
        </w:rPr>
        <w:t>的分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服务业与一般产业的异同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金融基础设施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付清算系统和中央银行组织全国清算的职责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常用的清算方式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票据交换所的工作程序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货币均衡与宏观政策部分</w:t>
      </w:r>
    </w:p>
    <w:p>
      <w:pPr>
        <w:pStyle w:val="Style15"/>
        <w:spacing w:before="0" w:after="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一）利率的决定及作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马克思的利率决定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西方经济学关于利率决定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影响利率因素的综合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管制。</w:t>
      </w:r>
    </w:p>
    <w:p>
      <w:pPr>
        <w:pStyle w:val="Style15"/>
        <w:spacing w:before="0" w:after="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、利率的作用。</w:t>
      </w:r>
    </w:p>
    <w:p>
      <w:pPr>
        <w:pStyle w:val="Style15"/>
        <w:spacing w:before="0" w:after="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货币需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需求理论的发展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需求的宏观与微观视角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现代货币创造机制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现代的货币都是信用货币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存款货币的创造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体制下的货币创造过程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货币供给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供给及其口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供给的控制机制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财政收支与货币供给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货币均衡与总供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均衡与非均衡的基本含义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均衡与利率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市场总供求与货币供求之间的关系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供给的产出效应及其扩张界限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国对均衡境界的追求和理论探索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开放经济的均衡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 国际收支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收支的调节与国际储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资本流动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对外收支与货币均衡、与总供求均衡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通货膨胀与通货紧缩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及其度量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的经济社会效应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的成因及其治理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紧缩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八）货币政策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及其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工具、传导机制和中介指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效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政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九）货币政策与财政政策的配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与财政政策配合的必要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配合模式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十）开放条件下的政策搭配与协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开放条件下货币政策的国际传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经济政策协调的理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金融运行的微观机制部分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利率的风险结构与期限结构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的风险结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什么是利率的期限结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即期利率与远期利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到期收益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资产组合与资产定价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组合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分散化与风险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定价模型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期权定价模型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商业银行业务与管理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负债业务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业务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间业务和表外业务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分业经营与混业经营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经营原则与管理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Style15"/>
        <w:spacing w:before="0" w:after="0"/>
        <w:ind w:left="642" w:firstLine="1"/>
        <w:rPr/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金融发展与稳定机制部分</w:t>
      </w:r>
      <w:r>
        <w:rPr>
          <w:rFonts w:eastAsia="仿宋_GB2312;微软雅黑" w:cs="Times New Roman" w:ascii="仿宋_GB2312;微软雅黑" w:hAnsi="仿宋_GB2312;微软雅黑"/>
          <w:b/>
          <w:sz w:val="32"/>
          <w:szCs w:val="32"/>
        </w:rPr>
        <w:br/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一） 货币经济与实际经济。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金融发展与经济增长。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三）金融脆弱性与金融危机。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四）金融监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cp:keywords/>
  <dc:language>en-US</dc:language>
  <cp:lastModifiedBy>读者</cp:lastModifiedBy>
  <dcterms:modified xsi:type="dcterms:W3CDTF">2016-09-29T00:46:00Z</dcterms:modified>
  <cp:revision>14</cp:revision>
  <dc:subject/>
  <dc:title/>
</cp:coreProperties>
</file>