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微软雅黑" w:hAnsi="仿宋_GB2312;微软雅黑" w:eastAsia="仿宋_GB2312;微软雅黑"/>
          <w:sz w:val="30"/>
          <w:szCs w:val="30"/>
          <w:lang w:bidi="hi-IN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华文中宋;微软雅黑" w:hAnsi="华文中宋;微软雅黑" w:eastAsia="华文中宋;微软雅黑" w:cs="华文中宋;微软雅黑"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;SimSun" w:hAnsi="宋体;SimSun" w:cs="宋体;SimSun"/>
          <w:sz w:val="24"/>
        </w:rPr>
        <w:t>国际经济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color w:val="FF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简答题：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40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论述题：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28"/>
          <w:szCs w:val="28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30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60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掌握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国际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经济学的基本概念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和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基本理论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、 了解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国际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能运用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国际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经济学的理论分析和解决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当前热门的国际经济问题和开放条件下的我国宏观经济问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一）国际贸易理论的微观基础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生产可能性边界与供给；消费者偏好与社会无差异曲线；开放条件下的一般均衡；贸易利益的衡量与分解；国际贸易的起因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二）古典贸易理论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古典贸易理论的演变；绝对优势理论；比较优势理论；比较优势理论的评价及其对我国的指导意义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三）要素禀赋理论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要素禀赋；要素密集度；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H-O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定理；要素价格均等化定理；罗伯津斯基定理及其推论；悲惨增长；悲惨增长的形成条件；里昂惕夫之谜及其解释；要素禀赋理论的评价及其对我国的指导意义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四）特定要素与国际贸易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特定要素；特定要素模型；特定要素与收入分配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五）需求、技术变化与国际贸易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重叠需求理论及其评价；产品生命周期理论及其评价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六）规模经济、不完全竞争与国际贸易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外部规模经济、垄断竞争、寡头垄断引起国际贸易的机理，及其评价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七）关税与非关税壁垒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关税的定义与主要分类；关税效应的局部均衡分析；有效保护率和关税结构；配额的定义与主要分类；配额效应的局部均衡分析；出口补贴定义；出口补贴的局部均衡分析；倾销的定义与主要分类；反倾销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八）贸易保护的依据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最佳关税；幼稚产业的含义；幼稚产业判定标准；幼稚产业理论对我国的指导意义；凯恩斯主义贸易保护观点；战略性贸易政策含义及其评价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九）经济一体化与关税同盟理论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区域经济一体化的主要形式及其联系与区别；关税同盟的静态效应（贸易创造、贸易转移和福利效应）；关税同盟的动态效应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十）贸易政策的历史实践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自由贸易政策和贸易保护主义政策的演进过程；发展中国家的贸易政策演进；关贸总协定的基本原则；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WTO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NAFTA;APEC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欧盟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十一）国际收支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国际收支；国际收支平衡表；国际收支平衡表的主要内容；国际收支失衡；国际收支差额的主要指标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十二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外汇与外汇市场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外汇；汇率概念及主要种类；外汇市场的定义及主要功能；外汇市场的主要交易类型；固定汇率制；浮动汇率制；外汇管制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十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汇率决定理论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铸币平价理论；购买力平价理论；利率平价理论；汇率决定的资产市场分析法；汇率超调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十四）国际收支调整理论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国际收支调整的弹性分析法；马歇尔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-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勒纳条件；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J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曲线效应；弹性分析法的评价；吸收分析法及其评价；货币分析法及其评价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十五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内外平衡理论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开放条件下的宏观经济政策目标；丁伯根法则；米德的政策搭配理论；米德冲突；蒙代尔分配法则。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六）开放经济条件下的宏观经济政策效果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IS-LM-BP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模型；不同汇率制、不同资本流动性假设下财政、货币政策效果；三元悖论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cp:keywords/>
  <dc:language>en-US</dc:language>
  <cp:lastModifiedBy>读者</cp:lastModifiedBy>
  <dcterms:modified xsi:type="dcterms:W3CDTF">2016-09-29T00:31:00Z</dcterms:modified>
  <cp:revision>73</cp:revision>
  <dc:subject/>
  <dc:title>                       西方经济学部分</dc:title>
</cp:coreProperties>
</file>